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 «ИНСТИТУТ СОЦИАЛЬНОЙ И ГЕНДЕРНОЙ ПОЛИТИКИ»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местно с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ГЕНДЕРНОЙ ТЕМАТИЧЕСКОЙ ГРУППОЙ ОРГАНИЗАЦИЙ</w:t>
      </w:r>
      <w:r>
        <w:rPr>
          <w:b/>
          <w:sz w:val="22"/>
          <w:szCs w:val="22"/>
        </w:rPr>
        <w:t xml:space="preserve"> СИСТЕМЫ ООН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ъявля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КРЫТЫЙ КОНКУРС ПРОЕКТОВ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2006 год: Тысяча свидетельств и историй женщин.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Предложения по улучшению положения женщин в России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и конкурса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лечь внимание широкой общественности к  социально значимым проблемам женщин, связанными с дискриминацией женщин в сфере труда, обострением конфликта профессиональной и материнской ролей, последствиями коммерциализации социальных услуг для женщин и детей, женской бедностью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елать видимым для общества и государства положение и  соблюдение прав российских женщин в трансформирующемся обществе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овать активизации политики защиты прав и возможностей женщин. 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дачи конкурса:</w:t>
      </w:r>
    </w:p>
    <w:p>
      <w:pPr>
        <w:pStyle w:val="Normal"/>
        <w:jc w:val="both"/>
        <w:rPr/>
      </w:pPr>
      <w:r>
        <w:rPr>
          <w:sz w:val="22"/>
          <w:szCs w:val="22"/>
        </w:rPr>
        <w:t>Поддержать проекты, направленные на проведение акций и мероприятий по сбору максимального количества разнообразных материалов о проблемах женщин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(факты, истории женщин, обобщение работы общественных приемных, организаций и учреждений, занимающихся защитой прав женщин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оекта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подразумевает сбор тематических материалов: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исывающих проблемы женщин, связанные с сочетанием профессиональной и материнской ролей в условиях коммерциализации всех сторон жизни, сохранения безработицы, бедности, дискримин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описывающих случаи</w:t>
      </w:r>
      <w:r>
        <w:rPr>
          <w:color w:val="3366FF"/>
          <w:sz w:val="22"/>
          <w:szCs w:val="22"/>
        </w:rPr>
        <w:t xml:space="preserve"> </w:t>
      </w:r>
      <w:r>
        <w:rPr>
          <w:sz w:val="22"/>
          <w:szCs w:val="22"/>
        </w:rPr>
        <w:t xml:space="preserve"> нарушений  прав женщин в таких сферах, как профессиональный труд  и карьера, предпринимательство, доступ к медицинскому обслуживанию и необходимым социальным услугам (прежде всего, детским дошкольным учреждениям), к образованию,  к защите своих прав в специальных структурах (судах, профсоюзных комитетах, общественных и правозащитных организациях) и т.п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олее подробный список </w:t>
      </w:r>
      <w:r>
        <w:rPr>
          <w:i/>
          <w:sz w:val="22"/>
          <w:szCs w:val="22"/>
        </w:rPr>
        <w:t>возможных</w:t>
      </w:r>
      <w:r>
        <w:rPr>
          <w:sz w:val="22"/>
          <w:szCs w:val="22"/>
        </w:rPr>
        <w:t xml:space="preserve"> тем можно найти в Приложении 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роекте могут быть представлены несколько тем или  разносторонне освещена одна те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ятельность по проекту может включать (но не исчерпывается нижеприведенным списком)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роведение серии интервью или сбор фрагментов жизненных историй на требуемую тему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ксты интервью в транскрибированном виде должны быть предоставлены в Фонд «ИСГП». Каждый текст должен представлять собой ясное и достаточно подробное описание  конкретной проблемы или конкретного случая дискриминации («кейса»), либо фрагмента жизненной истории женщины, неоднократно сталкивавшейся с нарушением своих прав. Однако кейс или жизненная история должны покрывать собой события, произошедшие </w:t>
      </w:r>
      <w:r>
        <w:rPr>
          <w:b/>
          <w:sz w:val="22"/>
          <w:szCs w:val="22"/>
        </w:rPr>
        <w:t>не ранее,</w:t>
      </w:r>
      <w:r>
        <w:rPr>
          <w:sz w:val="22"/>
          <w:szCs w:val="22"/>
        </w:rPr>
        <w:t xml:space="preserve"> чем в течение </w:t>
      </w:r>
      <w:r>
        <w:rPr>
          <w:b/>
          <w:sz w:val="22"/>
          <w:szCs w:val="22"/>
        </w:rPr>
        <w:t>2005</w:t>
      </w:r>
      <w:r>
        <w:rPr>
          <w:sz w:val="22"/>
          <w:szCs w:val="22"/>
        </w:rPr>
        <w:t xml:space="preserve"> года. Каждое интервью должно сопровождаться кратким (2-3 абзаца) аналитическим комментарием. Минимальное количество интервью, представленных в качестве результатов проекта: для индивидуального исследователя 30, для организации – 50. Однако проекты, в которых будет запланировано большее количество интервью (при сохранении высокого уровня качества), получат преимущество при присуждении грантов. Каждое интервью должно содержать информацию о социальном статусе, образовании, профессии, семейном положении и возрасте респондента, а также в заголовке должна быть указана тема «кейса». Объем среднего интервью – 7-15 тыс. печатных знаков с пробе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) проведение специальной акции, направленной на сбор материалов – например, работа общественной приемной, в которой женщины могли бы рассказать о своих проблемах и фактах дискриминации, с последующим их описанием и обобщением. В качестве результата проекта должен быть также набор собранных в результате кейсов (не менее 50), описание и краткое обобщение опыта работы общественной приемно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составление аналитического текста, основанного на материалах местной статистики и прочих данных, в котором бы обобщалась информация на эту тему. Объем текста – около 2 авторских листов (80 тыс. знаков). Текст должен быть плотно насыщен фактическими данными, полученными в результате собственного исследования, анализа ситуации (проведенного </w:t>
      </w:r>
      <w:r>
        <w:rPr>
          <w:b/>
          <w:sz w:val="22"/>
          <w:szCs w:val="22"/>
        </w:rPr>
        <w:t>не ранее 2005</w:t>
      </w:r>
      <w:r>
        <w:rPr>
          <w:sz w:val="22"/>
          <w:szCs w:val="22"/>
        </w:rPr>
        <w:t xml:space="preserve"> г.) либо работы над документами и данными статистики (затрагивающих период </w:t>
      </w:r>
      <w:r>
        <w:rPr>
          <w:b/>
          <w:sz w:val="22"/>
          <w:szCs w:val="22"/>
        </w:rPr>
        <w:t>не ранее 2004</w:t>
      </w:r>
      <w:r>
        <w:rPr>
          <w:sz w:val="22"/>
          <w:szCs w:val="22"/>
        </w:rPr>
        <w:t>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о будет отдано проектам, в которых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ет наиболее подробно и грамотно описана деятельность по реализации проекта, гарантирующая высокое качество полученных результатов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ут собраны  свидетельства о наиболее дискриминируемых и/или наименее изученных группах женщин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дет сосредоточено внимание на наиболее актуальных проблемах, связанных с защитой прав женщ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!!! В ФОКУСЕ ВНИМАНИЯ КОНКУРСА – СЛУЧАИ НАРУШЕНИЯ ПРАВ ЖЕНЩИН, СВЯЗАННЫЕ СО СПЕЦИФИКОЙ ЖЕНСКИХ ЖИЗНЕННЫХ ОБСТОЯТЕЛЬСТВ И СОЦИАЛЬНЫХ РО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участию в конкурсе приглаш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екоммерческие и общественные организ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граждане Российской Федерации (в т.ч. научные работники, преподаватели, студенты, аспиранты, журналисты, активисты)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рассмотрении проектов учитываются: </w:t>
      </w:r>
    </w:p>
    <w:p>
      <w:pPr>
        <w:pStyle w:val="TextBody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1. Наличие исследовательского опыта по гендерной проблематике, опыта обобщения и анализа материалов (по роду работы и/или общественной деятельности или же в ходе написания диссертации, диплома, научных статей на близкие темы и др.).</w:t>
      </w:r>
    </w:p>
    <w:p>
      <w:pPr>
        <w:pStyle w:val="TextBody"/>
        <w:jc w:val="both"/>
        <w:rPr/>
      </w:pPr>
      <w:r>
        <w:rPr>
          <w:i w:val="false"/>
          <w:color w:val="000000"/>
          <w:sz w:val="22"/>
          <w:szCs w:val="22"/>
        </w:rPr>
        <w:t xml:space="preserve">2. </w:t>
      </w:r>
      <w:r>
        <w:rPr>
          <w:i w:val="false"/>
          <w:sz w:val="22"/>
          <w:szCs w:val="22"/>
        </w:rPr>
        <w:t>Наличие обоснованной практической технологии сбора материалов и описание используемых принципов или методов обобщения предложений и материалов.</w:t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Количество и разнообразие респондентов проекта.</w:t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4. Партнерство со СМИ и другими организациями. </w:t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both"/>
        <w:rPr>
          <w:i w:val="false"/>
          <w:i w:val="false"/>
          <w:color w:val="000000"/>
          <w:sz w:val="22"/>
          <w:szCs w:val="22"/>
          <w:u w:val="single"/>
        </w:rPr>
      </w:pPr>
      <w:r>
        <w:rPr>
          <w:i w:val="false"/>
          <w:sz w:val="22"/>
          <w:szCs w:val="22"/>
        </w:rPr>
        <w:t>Приветствуется распространение информации о проекте и дальнейшее использование ее в работе организаци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4. Общие вопросы по проведению конкурс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размер гран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– 75 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физических лиц – 50 000 рублей  (ЕСН и подоходный налог будет уплачен Фондом «ИСГП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полагаемая длительность проекта: </w:t>
      </w:r>
      <w:r>
        <w:rPr>
          <w:b/>
          <w:sz w:val="22"/>
          <w:szCs w:val="22"/>
        </w:rPr>
        <w:t>не боле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 месяцев в период с 01.07.2006 по 30.10.2006 год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предоставления финансирования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ы будут финансироваться на основании предложенных бюдж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бедителям конкурса может быть предложена доработка проекта и/или бюджета проекта, в соответствии с рекомендациями экспертного совета конкурса.</w:t>
      </w:r>
    </w:p>
    <w:p>
      <w:pPr>
        <w:pStyle w:val="TextBody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i w:val="false"/>
          <w:sz w:val="22"/>
          <w:szCs w:val="22"/>
        </w:rPr>
        <w:t xml:space="preserve">В смету расходов </w:t>
      </w:r>
      <w:r>
        <w:rPr>
          <w:b/>
          <w:sz w:val="22"/>
          <w:szCs w:val="22"/>
        </w:rPr>
        <w:t>не могут быть включены</w:t>
      </w:r>
      <w:r>
        <w:rPr>
          <w:i w:val="false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8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расходы, связанные с приобретением оборудования и средств мобильной 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8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уммы амортизации собственного оборудования и иму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расходы, связанные с поездками за рубеж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текущая деятельность организаций (аренда помещения, оплата труда персонала), не имеющая отношения к про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любые другие затраты, прямо не относящиеся к проекту.</w:t>
      </w:r>
    </w:p>
    <w:p>
      <w:pPr>
        <w:pStyle w:val="TextBody"/>
        <w:jc w:val="both"/>
        <w:rPr/>
      </w:pPr>
      <w:r>
        <w:rPr>
          <w:i w:val="false"/>
          <w:sz w:val="22"/>
          <w:szCs w:val="22"/>
        </w:rPr>
        <w:t>Со-финансирование из других источников – приветствуется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щие требования к оформлению заявк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Проект должен быть написан по стандартному образцу проектных заявок (см. документ «Форма заявки»).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i w:val="false"/>
          <w:sz w:val="22"/>
          <w:szCs w:val="22"/>
        </w:rPr>
        <w:t>К заявке должны быть приложены следующие документы (</w:t>
      </w:r>
      <w:r>
        <w:rPr>
          <w:b/>
          <w:i w:val="false"/>
          <w:sz w:val="22"/>
          <w:szCs w:val="22"/>
        </w:rPr>
        <w:t>в одном экземпляре</w:t>
      </w:r>
      <w:r>
        <w:rPr>
          <w:i w:val="false"/>
          <w:sz w:val="22"/>
          <w:szCs w:val="22"/>
        </w:rPr>
        <w:t>).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u w:val="single"/>
        </w:rPr>
        <w:t>Для организаций:</w:t>
      </w:r>
      <w:r>
        <w:rPr>
          <w:spacing w:val="-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копия Устава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копия Свидетельства о государственной регистрации организации в качестве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копия Свидетельства о постановке на учет в Государственной налоговой инспекции или информационное письмо (с указанием ИН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нформационное письмо из банка о наличии расчетных счетов организации в данном банке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Для физических лиц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пия первой страницы паспорта и копия страницы с пропи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краткая биография (образование, опыт работы, участие в проектах, публикации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trike/>
          <w:sz w:val="22"/>
          <w:szCs w:val="22"/>
        </w:rPr>
      </w:pPr>
      <w:r>
        <w:rPr>
          <w:sz w:val="22"/>
          <w:szCs w:val="22"/>
        </w:rPr>
        <w:t xml:space="preserve">Кроме того, к Заявке прилагаются рекомендации от физических лиц или организаций, которые могут подтвердить способность Заявителя собрать и/или распространить информацию (СМИ, сетевые организации, НКО, муниципальные органы, учреждения образования и здравоохранения и др.). </w:t>
      </w:r>
      <w:r>
        <w:rPr>
          <w:color w:val="000000"/>
          <w:sz w:val="22"/>
          <w:szCs w:val="22"/>
        </w:rPr>
        <w:t>Каждое рекомендательное письмо должно содержать следующую информацию: имя человека, давшего рекомендацию, его должность, место работы, адрес и телефон с кодом горо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принимаются заявк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 коммерческих структур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 политических партий, объединений, движений;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 религиозных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проекты, поданные на конкурс, рассматриваются Советом, состоящим из независимых экспертов. Решение экспертного совета не пересматривается. Соискатели информируются о результатах конкурса по электронной почте или по почте, мотивы отклонения заявок не сообщаются. Материалы, поданные на конкурс, не возвращаются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12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бедители конкурса будут объявлены до 20 июня 2006 года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12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бедители Конкурса будут приглашены на рабочую встречу в Москве после подведения итогов Конкур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ля победителей конкурса во всех материалах по проекту (презентации, аудио, видео, печатная продукция) ссылка на поддержку Фонда «Институт Социальной и Гендерной Политики» ОБЯЗАТЕЛЬНА</w:t>
      </w:r>
      <w:r>
        <w:rPr>
          <w:bCs/>
          <w:sz w:val="22"/>
          <w:szCs w:val="22"/>
        </w:rPr>
        <w:t>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12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Заявки на конкурс подаются в Фонд "Институт Социальной и Гендерной Политики" </w:t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>по почте или лично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по адресу: </w:t>
      </w:r>
      <w:r>
        <w:rPr>
          <w:rFonts w:cs="Times New Roman" w:ascii="Times New Roman" w:hAnsi="Times New Roman"/>
          <w:sz w:val="22"/>
          <w:szCs w:val="22"/>
        </w:rPr>
        <w:t>115419, Москва, 2-й Рощинский проезд, д. 8, офис 210.</w:t>
      </w:r>
    </w:p>
    <w:p>
      <w:pPr>
        <w:pStyle w:val="TextBodyIndent"/>
        <w:rPr>
          <w:rFonts w:ascii="Times New Roman" w:hAnsi="Times New Roman" w:cs="Times New Roman"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-4"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1. Заявки (с приложением бюджета) подаются в 4-х экземплярах с приложением дискеты (СД) с заявкой в электронном виде.</w:t>
      </w:r>
    </w:p>
    <w:p>
      <w:pPr>
        <w:pStyle w:val="TextBodyInden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2. Уставные документы и прочие дополнительные материалы подаются в одном экземпляре.</w:t>
      </w:r>
    </w:p>
    <w:p>
      <w:pPr>
        <w:pStyle w:val="TextBodyInden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TextBodyIndent"/>
        <w:spacing w:before="120" w:after="0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Заявки на участие в Конкурсе принимаются до 1-го июня 2006 года, до 17-00. </w:t>
      </w:r>
    </w:p>
    <w:p>
      <w:pPr>
        <w:pStyle w:val="TextBodyIndent"/>
        <w:spacing w:before="120" w:after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Жалобы на плохую работу почты не принимаются. 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ить стандартную форму заявки можно на сайте Института социальной и гендерной политики </w:t>
      </w:r>
      <w:hyperlink r:id="rId2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genderpolic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опросам заполнения Заявок обращайтесь к Координатору Конкурса – Кириченко Елене Владимировне по электронной почте: </w:t>
      </w:r>
      <w:hyperlink r:id="rId3">
        <w:r>
          <w:rPr>
            <w:rStyle w:val="InternetLink"/>
            <w:sz w:val="22"/>
            <w:szCs w:val="22"/>
            <w:lang w:val="en-US"/>
          </w:rPr>
          <w:t>kirichenk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genderpolic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(495) 733-91-58 (в понедельник и пятницу с 9-30 до 18-00)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12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ки, оформленные не по форме, не в полном комплекте, написанные от руки, присланные по факсу или поступившие после указанного срока, рассматриваться не будут.</w:t>
      </w:r>
    </w:p>
    <w:p>
      <w:pPr>
        <w:pStyle w:val="TextBodyIndent"/>
        <w:pBdr>
          <w:top w:val="nil"/>
          <w:left w:val="nil"/>
          <w:bottom w:val="nil"/>
          <w:right w:val="nil"/>
        </w:pBdr>
        <w:spacing w:before="12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еречень приоритетных тематических направлений  для собираемых историй и свидетельств.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Социальный статус, равенство прав и возможностей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учаи нарушения прав женщин в области политической деятельности: участие в   выборах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астие в местном самоуправлении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значение на государственные посты, продвижение по службе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можности заниматься общественной деятельностью, создавать свои организации, ассоциации и т.п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Р</w:t>
      </w:r>
      <w:r>
        <w:rPr>
          <w:color w:val="000000"/>
          <w:sz w:val="22"/>
          <w:szCs w:val="22"/>
          <w:u w:val="single"/>
        </w:rPr>
        <w:t>абота, предпринимательство, профессинально-должностной рост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искриминация при устройстве на работу и  при увольнении, сложности в трудоустройстве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искриминация при карьерном росте, фактор  «стеклянного  потолка»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равная оплата одинакового труда для женщин и мужчин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ксуальные домогательства на работе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груженность, продолжительность рабочего дня, условия труда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вмещение работы с материнством, отношение работодателя к семейным обязанностям работницы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блюдение  охраны труда и других трудовых прав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зможности повышения квалификации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озможности открыть свой бизнес, </w:t>
      </w:r>
      <w:r>
        <w:rPr>
          <w:sz w:val="22"/>
          <w:szCs w:val="22"/>
        </w:rPr>
        <w:t>доступность кредита, аренды, информации, обучения ведению дела.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u w:val="single"/>
        </w:rPr>
        <w:t>Материнство, семейные проблемы, здоровье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ступность и качество медицинской помощи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 обслуживания  во время беременности и родов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можность сделать аборт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пуск по беременности и родам, соблюдается ли закон, как оплачивается;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можности  по реальным условиям жизни, уровню доходов и поддержки в семье взять отпуск по уходу за ребенком; сохраняется ли рабочее место  и продолжается ли работа по прежней должности или специальности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зможность брать отпуск по болезни ребенка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ступность детских дошкольных учреждений (удаленность, стоимость, качество, и т.д.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удности  в совмещении профессиональных и семейных обязанностей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илие в семь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Женская бедность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статочность заработка (соотнесение доходов с расходами первой необходимости  для себя и ребенка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зможности получения кредитов, ссуд, займов;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циальные пособия, сколько дней можно  жить на  пособие, получение иной социальной помощи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ожение неполных (материнских) семей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блемы получения алиментов;</w:t>
      </w:r>
    </w:p>
    <w:p>
      <w:pPr>
        <w:pStyle w:val="Normal"/>
        <w:autoSpaceDE w:val="false"/>
        <w:ind w:left="357" w:hanging="0"/>
        <w:jc w:val="both"/>
        <w:rPr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ожение многодетных семей;</w:t>
      </w:r>
    </w:p>
    <w:p>
      <w:pPr>
        <w:pStyle w:val="Normal"/>
        <w:autoSpaceDE w:val="false"/>
        <w:ind w:left="357" w:hanging="0"/>
        <w:jc w:val="both"/>
        <w:rPr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жизни, жилищные  проблемы.</w:t>
      </w:r>
    </w:p>
    <w:p>
      <w:pPr>
        <w:pStyle w:val="Normal"/>
        <w:ind w:left="35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Объявление о конкурсе</w:t>
      <w:tab/>
      <w:tab/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тем представлен в Приложении 1 на стр. 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4706"/>
    </w:tblGrid>
    <w:tr>
      <w:trPr/>
      <w:tc>
        <w:tcPr>
          <w:tcW w:w="5148" w:type="dxa"/>
          <w:tcBorders/>
        </w:tcPr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color w:val="000080"/>
              <w:sz w:val="26"/>
              <w:szCs w:val="26"/>
            </w:rPr>
          </w:pPr>
          <w:r>
            <w:rPr/>
            <w:drawing>
              <wp:inline distT="0" distB="0" distL="0" distR="0">
                <wp:extent cx="645160" cy="6388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55" r="-55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16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06" w:type="dxa"/>
          <w:tcBorders/>
        </w:tcPr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color w:val="000080"/>
              <w:sz w:val="26"/>
              <w:szCs w:val="26"/>
            </w:rPr>
          </w:pPr>
          <w:r>
            <w:rPr>
              <w:rFonts w:cs="Times New Roman CYR" w:ascii="Times New Roman CYR" w:hAnsi="Times New Roman CYR"/>
              <w:b/>
              <w:color w:val="000080"/>
              <w:sz w:val="26"/>
              <w:szCs w:val="26"/>
            </w:rPr>
            <w:drawing>
              <wp:inline distT="0" distB="0" distL="0" distR="0">
                <wp:extent cx="680085" cy="5784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085" cy="578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5148" w:type="dxa"/>
          <w:tcBorders/>
        </w:tcPr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color w:val="000080"/>
              <w:sz w:val="26"/>
              <w:szCs w:val="26"/>
            </w:rPr>
          </w:pPr>
          <w:r>
            <w:rPr>
              <w:rFonts w:cs="Times New Roman CYR" w:ascii="Times New Roman CYR" w:hAnsi="Times New Roman CYR"/>
              <w:b/>
              <w:color w:val="000080"/>
              <w:sz w:val="20"/>
              <w:szCs w:val="20"/>
            </w:rPr>
            <w:t>ФОНД "ИНСТИТУТ СОЦИАЛЬНОЙ И ГЕНДЕРНОЙ ПОЛИТИКИ"</w:t>
          </w:r>
        </w:p>
      </w:tc>
      <w:tc>
        <w:tcPr>
          <w:tcW w:w="4706" w:type="dxa"/>
          <w:tcBorders/>
        </w:tcPr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color w:val="000080"/>
              <w:sz w:val="26"/>
              <w:szCs w:val="26"/>
            </w:rPr>
          </w:pPr>
          <w:r>
            <w:rPr>
              <w:rFonts w:cs="Times New Roman CYR" w:ascii="Times New Roman CYR" w:hAnsi="Times New Roman CYR"/>
              <w:b/>
              <w:color w:val="000080"/>
              <w:sz w:val="20"/>
              <w:szCs w:val="20"/>
            </w:rPr>
            <w:t>ГЕНДЕРНАЯ ТЕМАТИЧЕСКАЯ ГРУППА ОРГАНИЗАЦИЙ СИСТЕМЫ ООН</w:t>
          </w:r>
        </w:p>
      </w:tc>
    </w:tr>
  </w:tbl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10"/>
        </w:tabs>
        <w:ind w:left="111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30"/>
        </w:tabs>
        <w:ind w:left="18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0"/>
        </w:tabs>
        <w:ind w:left="25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0"/>
        </w:tabs>
        <w:ind w:left="32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0"/>
        </w:tabs>
        <w:ind w:left="39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0"/>
        </w:tabs>
        <w:ind w:left="47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0"/>
        </w:tabs>
        <w:ind w:left="54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0"/>
        </w:tabs>
        <w:ind w:left="61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0"/>
        </w:tabs>
        <w:ind w:left="68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both"/>
    </w:pPr>
    <w:rPr>
      <w:rFonts w:ascii="Arial CYR" w:hAnsi="Arial CYR" w:cs="Arial CYR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derpolicy.ru/" TargetMode="External"/><Relationship Id="rId3" Type="http://schemas.openxmlformats.org/officeDocument/2006/relationships/hyperlink" Target="mailto:kirichenko@genderpolicy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7:36:00Z</dcterms:created>
  <dc:creator>ASUS</dc:creator>
  <dc:description/>
  <dc:language>en-US</dc:language>
  <cp:lastModifiedBy>User</cp:lastModifiedBy>
  <cp:lastPrinted>2006-04-17T13:04:00Z</cp:lastPrinted>
  <dcterms:modified xsi:type="dcterms:W3CDTF">2006-04-17T17:36:00Z</dcterms:modified>
  <cp:revision>2</cp:revision>
  <dc:subject/>
  <dc:title>Рабочий вариа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8468199</vt:r8>
  </property>
  <property fmtid="{D5CDD505-2E9C-101B-9397-08002B2CF9AE}" pid="3" name="_AuthorEmail">
    <vt:lpwstr>938@mail.ru</vt:lpwstr>
  </property>
  <property fmtid="{D5CDD505-2E9C-101B-9397-08002B2CF9AE}" pid="4" name="_AuthorEmailDisplayName">
    <vt:lpwstr>Ражаницына</vt:lpwstr>
  </property>
  <property fmtid="{D5CDD505-2E9C-101B-9397-08002B2CF9AE}" pid="5" name="_EmailSubject">
    <vt:lpwstr> От ржаницыной</vt:lpwstr>
  </property>
  <property fmtid="{D5CDD505-2E9C-101B-9397-08002B2CF9AE}" pid="6" name="_ReviewingToolsShownOnce">
    <vt:lpwstr/>
  </property>
</Properties>
</file>