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ПОЛУЧЕНИЕ ГРАНТА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Предлагаемый пакет документов составляет полный комплект информации,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инструкций и форм, необходимых для того, чтобы подать заявку на грант в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Фонд "Институт Социальной и Гендерной Политики" (далее - ИСГП). 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, оформленные не по форме, не в полном комплекте, написанные от руки, присланные по факсу или поступившие после указанного срока, рассматриваться не будут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ЗАЯВКА  ДОЛЖНА  БЫТЬ НАПЕЧАТАНА  НА РУССКОМ  ЯЗЫКЕ  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708"/>
        <w:gridCol w:w="2944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. Номер заявки:</w:t>
            </w:r>
          </w:p>
        </w:tc>
        <w:tc>
          <w:tcPr>
            <w:tcW w:w="66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righ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     </w:t>
            </w:r>
            <w:r>
              <w:rPr>
                <w:spacing w:val="-3"/>
                <w:sz w:val="22"/>
                <w:szCs w:val="22"/>
              </w:rPr>
              <w:t>(заполняется сотрудником ИСГП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. Название проекта:</w:t>
            </w:r>
          </w:p>
        </w:tc>
        <w:tc>
          <w:tcPr>
            <w:tcW w:w="66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66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Название конкурса:</w:t>
            </w:r>
          </w:p>
        </w:tc>
        <w:tc>
          <w:tcPr>
            <w:tcW w:w="66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60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д:</w:t>
            </w:r>
          </w:p>
        </w:tc>
        <w:tc>
          <w:tcPr>
            <w:tcW w:w="29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60"/>
              <w:jc w:val="right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(заполняется сотрудником ИСГП)</w:t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. Общий бюджет проекта:</w:t>
            </w:r>
          </w:p>
        </w:tc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. Сумма, запрашиваемая у ИСГП</w:t>
            </w:r>
          </w:p>
        </w:tc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. Откуда Вы получили информацию о программе ИСГП: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/>
        <w:t>7. Информация об Организации-заявителе (заполняется юридическими лицами)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48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звание организации с указанием организационно-правовой формы (на русском языке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(на английском языке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деятельности Организации (защита прав женщин, образование, экология и т.д.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товый адрес Организац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лефоны Организации (с кодом города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формация о руководител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.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л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лефон, факс (с кодом гор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нная поч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нформация о руководителе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.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л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лефон, факс (с кодом гор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нная поч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Информация о Главном бухгалтере Организации / бухгалтере, </w:t>
            </w:r>
            <w:r>
              <w:rPr>
                <w:sz w:val="22"/>
                <w:szCs w:val="22"/>
              </w:rPr>
              <w:t>ответственном за подготовку бюджета и отчетности  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.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ол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лефон, факс (с кодом гор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нная поч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писок текущих проектов и проектов, выполненных в прошлом год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/>
        <w:t>8. Информация о заявителе (для заявок от Граждан -  физических лиц)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аждан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аспорт (номер, кем и когда выдан, код подразделения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дрес по пропис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лефон, факс (с кодом город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нная поч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</w:tabs>
              <w:suppressAutoHyphens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spacing w:val="-4"/>
          <w:sz w:val="22"/>
          <w:szCs w:val="22"/>
        </w:rPr>
        <w:t xml:space="preserve">9. Информация о проекте (не более трех страниц). </w:t>
      </w:r>
      <w:r>
        <w:rPr>
          <w:spacing w:val="-3"/>
          <w:sz w:val="22"/>
          <w:szCs w:val="22"/>
        </w:rPr>
        <w:t>Постарайтесь предоставить как можно более подробную и ясную информацию  по каждому пункту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9.1. Название проекта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2. Место реализации проекта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3. Сроки реализации проекта – с __.___.2006 г. по __.___.2006 г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4. Постановка проблемы (обоснование Проекта)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5. Задачи проекта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6. Деятельность по проекту и методы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7. Календарный план проекта (с указанием ключевых мероприятий по проекту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8. Ожидаемые результаты (с количественными и качественными индикаторами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9.9. Краткая  характеристика участников (не более одного абзаца на сотрудника)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10. Дополнительная информация о заявителе.</w:t>
      </w:r>
    </w:p>
    <w:p>
      <w:pPr>
        <w:pStyle w:val="TextBody"/>
        <w:tabs>
          <w:tab w:val="clear" w:pos="0"/>
          <w:tab w:val="left" w:pos="-720" w:leader="none"/>
          <w:tab w:val="left" w:pos="720" w:leader="none"/>
        </w:tabs>
        <w:rPr/>
      </w:pPr>
      <w:r>
        <w:rPr>
          <w:rFonts w:cs="Times New Roman" w:ascii="Times New Roman" w:hAnsi="Times New Roman"/>
          <w:szCs w:val="22"/>
        </w:rPr>
        <w:t>К заявке должны быть приложены следующие документы (</w:t>
      </w:r>
      <w:r>
        <w:rPr>
          <w:rFonts w:cs="Times New Roman" w:ascii="Times New Roman" w:hAnsi="Times New Roman"/>
          <w:b/>
          <w:szCs w:val="22"/>
        </w:rPr>
        <w:t>в одном экземпляре</w:t>
      </w:r>
      <w:r>
        <w:rPr>
          <w:rFonts w:cs="Times New Roman" w:ascii="Times New Roman" w:hAnsi="Times New Roman"/>
          <w:szCs w:val="22"/>
        </w:rPr>
        <w:t>).</w:t>
      </w:r>
    </w:p>
    <w:p>
      <w:pPr>
        <w:pStyle w:val="TextBody"/>
        <w:tabs>
          <w:tab w:val="clear" w:pos="0"/>
          <w:tab w:val="left" w:pos="-720" w:leader="none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2"/>
          <w:szCs w:val="22"/>
          <w:u w:val="single"/>
        </w:rPr>
        <w:t>Для организаций: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опия Устава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опия Свидетельства о государственной регистрации организации в качестве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опия Свидетельства о постановке на учет в Государственной налоговой инспекции или информационное письмо (с указанием ИН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нформационное письмо из банка о наличии расчетных счетов организации в данном банке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  <w:u w:val="single"/>
        </w:rPr>
        <w:t>Для физических лиц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пия первой страницы паспорта и копия страницы с пропис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краткую биографию (образование, опыт работы, участие в проектах, публикации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trike/>
          <w:sz w:val="22"/>
          <w:szCs w:val="22"/>
        </w:rPr>
      </w:pPr>
      <w:r>
        <w:rPr>
          <w:sz w:val="22"/>
          <w:szCs w:val="22"/>
        </w:rPr>
        <w:t xml:space="preserve">Кроме того, к Заявке прилагаются рекомендации от физических лиц или организаций, которые могут подтвердить способность Заявителя собрать и/или распространить информацию (СМИ, сетевые организации, НКО, муниципальные органы, учреждения образования и здравоохранения и др.). </w:t>
      </w:r>
      <w:r>
        <w:rPr>
          <w:color w:val="000000"/>
          <w:sz w:val="22"/>
          <w:szCs w:val="22"/>
        </w:rPr>
        <w:t>Каждое рекомендательное письмо должно содержать следующую информацию: имя человека, давшего рекомендацию, его должность, место работы, адрес и телефон с кодом гор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Бюдж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ющий раздел содержит подробную информацию о том, как подготовить важнейшую часть Вашей заявки. В таблицах расходов в Ваших интересах представить как можно более разумные и точные цифры по Вашему проекту.  Пожалуйста, все суммы указывайте в рубл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020"/>
        <w:gridCol w:w="1932"/>
        <w:gridCol w:w="1917"/>
      </w:tblGrid>
      <w:tr>
        <w:trPr>
          <w:trHeight w:val="255" w:hRule="atLeast"/>
        </w:trPr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РАСХОДОВ (Название проекта)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затр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стоимости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е ИСГП (руб.)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источники финансирования и вклад организации (руб.)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плата труда персонала и привлеченных специалис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 количество раб. дней (месяцев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пециалисты - социологи, интервьюеры, фотографы и др. (представить расчет рабочего времени на каждого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 количество раб. часов (дней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оциальный налог (ЕСН) 26,2%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 на акции и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акций и мероприятий (наименование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каждому виду расход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рочие расходы и услуг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кие и типографские расх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 экз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вязь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* кол-во мес.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 и расходные материалы (картриджи, тонер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расшифровать расходы и расчет расходо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екту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мимо формы «Смета расходов», которую Вы должны заполнить, Вы можете представить Комментарии к Смете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мета расходов»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sz w:val="22"/>
          <w:szCs w:val="22"/>
        </w:rPr>
        <w:t>В этой форме следует указать, какие средства Вам нужны для успешного выполнения проекта. Смета</w:t>
      </w:r>
      <w:r>
        <w:rPr>
          <w:spacing w:val="-4"/>
          <w:sz w:val="22"/>
          <w:szCs w:val="22"/>
        </w:rPr>
        <w:t xml:space="preserve"> расходов состоит из трех статей, по которым может осуществляться финансирование в рамках полученного гранта: «</w:t>
      </w:r>
      <w:r>
        <w:rPr>
          <w:bCs/>
          <w:sz w:val="22"/>
          <w:szCs w:val="22"/>
        </w:rPr>
        <w:t>Оплата труда персонала и привлеченных специалистов»</w:t>
      </w:r>
      <w:r>
        <w:rPr>
          <w:spacing w:val="-4"/>
          <w:sz w:val="22"/>
          <w:szCs w:val="22"/>
        </w:rPr>
        <w:t>, «</w:t>
      </w:r>
      <w:r>
        <w:rPr>
          <w:bCs/>
          <w:sz w:val="22"/>
          <w:szCs w:val="22"/>
        </w:rPr>
        <w:t>Расходы на акции и мероприятия»</w:t>
      </w:r>
      <w:r>
        <w:rPr>
          <w:spacing w:val="-4"/>
          <w:sz w:val="22"/>
          <w:szCs w:val="22"/>
        </w:rPr>
        <w:t>, «</w:t>
      </w:r>
      <w:r>
        <w:rPr>
          <w:bCs/>
          <w:sz w:val="22"/>
          <w:szCs w:val="22"/>
        </w:rPr>
        <w:t>Прочие расходы и услуги»</w:t>
      </w:r>
      <w:r>
        <w:rPr>
          <w:spacing w:val="-4"/>
          <w:sz w:val="22"/>
          <w:szCs w:val="22"/>
        </w:rPr>
        <w:t>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тья «Оплата труда персонала и привлеченных специалист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ки по этой статье должны содержать информацию о получателе, сумме поддержки (месячной, общей), сроке, в течение которого предполагается выплачивать поддержку, а также типе выплаты. Для организаций необходимо заполнить информацию о должности получателя, с указанием его статуса: является ли он штатным сотрудником, сотрудником, привлеченным на условиях Договора-подряда, временного контракта, на условиях совместительства и т.д., а также необходимо внести сумму затрат организации по налогам и платежам по каждой заявленной выплате. Необходимо также внести сведения об объеме рабочего времени, которое будет затрачено сотрудником организации на работу в рамках заявленного проекта (процентное соотношение с объемом полного рабочего времени)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тья «Расходы на акции и мероприят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ки по этой статье должны содержать информацию мероприятиях и расходах, которые Вы планируете понести при подготовке и проведении каждого в отдельности мероприятия (аренда помещения, аренда звукового оборудований, раздаточные материалы, кофе брейки,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тья «Прочие работы и услуги»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Эта статья включает в себя расходы на прочие работы и услуги, которые вам могут понадобиться при реализации проекта. Статья может включать в себя: издательские и типографские расходы, расходы по размножению анкет, опросников; расходы на междугороднюю связь и Интернет (если проект более чем в одном населенном пункте); канцтовары и расходные материалы, необходимые для реализации проекта (бумага, блокноты, кассеты и т.п.), и прочие работы и услуги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мках данного конкурса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е будет поддержива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ледующая деятельнос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дание книг и пособи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казание материальной или гуманитарной помощ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лата стипендий для обучения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В смету расходов не могут быть включе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8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асходы, связанные с приобретением оборудования и средств мобиль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8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уммы амортизации собственного оборудования и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расходы, связанные с поездками за рубеж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текущая деятельность организаций (аренда помещения, оплата труда персонала), не имеющая отношения к прое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любые другие затраты, прямо не относящиеся к проекту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6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Настоящим я подтверждаю достоверность предоставленной мною информации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53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пись руководителя организации:</w:t>
            </w:r>
          </w:p>
        </w:tc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дпись руководителя проекта: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для организаций)</w:t>
            </w:r>
          </w:p>
        </w:tc>
      </w:tr>
    </w:tbl>
    <w:p>
      <w:pPr>
        <w:pStyle w:val="Normal"/>
        <w:tabs>
          <w:tab w:val="clear" w:pos="708"/>
          <w:tab w:val="center" w:pos="456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spacing w:val="-3"/>
                <w:sz w:val="22"/>
                <w:szCs w:val="22"/>
                <w:vertAlign w:val="superscript"/>
              </w:rPr>
            </w:pPr>
            <w:r>
              <w:rPr>
                <w:spacing w:val="-3"/>
                <w:sz w:val="22"/>
                <w:szCs w:val="22"/>
                <w:vertAlign w:val="superscript"/>
              </w:rPr>
              <w:t>(заполняется сотрудниками Института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napToGrid w:val="false"/>
              <w:rPr>
                <w:spacing w:val="-3"/>
                <w:sz w:val="22"/>
                <w:szCs w:val="22"/>
                <w:vertAlign w:val="superscript"/>
              </w:rPr>
            </w:pPr>
            <w:r>
              <w:rPr>
                <w:spacing w:val="-3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регистрирована в Программе</w:t>
            </w:r>
          </w:p>
        </w:tc>
        <w:tc>
          <w:tcPr>
            <w:tcW w:w="5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jc w:val="center"/>
              <w:rPr>
                <w:spacing w:val="-3"/>
                <w:sz w:val="22"/>
                <w:szCs w:val="22"/>
                <w:vertAlign w:val="superscript"/>
              </w:rPr>
            </w:pPr>
            <w:r>
              <w:rPr>
                <w:spacing w:val="-3"/>
                <w:sz w:val="22"/>
                <w:szCs w:val="22"/>
                <w:vertAlign w:val="superscript"/>
              </w:rPr>
              <w:t>(номер и дата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napToGrid w:val="false"/>
              <w:rPr>
                <w:spacing w:val="-3"/>
                <w:sz w:val="22"/>
                <w:szCs w:val="22"/>
                <w:vertAlign w:val="superscript"/>
              </w:rPr>
            </w:pPr>
            <w:r>
              <w:rPr>
                <w:spacing w:val="-3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та получения заявки</w:t>
            </w:r>
          </w:p>
        </w:tc>
        <w:tc>
          <w:tcPr>
            <w:tcW w:w="5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60" w:leader="none"/>
              </w:tabs>
              <w:suppressAutoHyphens w:val="tru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6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center" w:pos="4560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tbl>
      <w:tblPr>
        <w:tblW w:w="1011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68"/>
        <w:gridCol w:w="1615"/>
        <w:gridCol w:w="1028"/>
        <w:gridCol w:w="531"/>
        <w:gridCol w:w="2977"/>
      </w:tblGrid>
      <w:tr>
        <w:trPr/>
        <w:tc>
          <w:tcPr>
            <w:tcW w:w="39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spacing w:before="120" w:after="120"/>
        <w:ind w:left="284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Информация о подаче заявок</w:t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Заявки на конкурс подаются в Фонд "Институт Социальной и Гендерной Политики" </w:t>
      </w:r>
      <w:r>
        <w:rPr>
          <w:spacing w:val="-4"/>
          <w:sz w:val="22"/>
          <w:szCs w:val="22"/>
          <w:u w:val="single"/>
        </w:rPr>
        <w:t>по почте или лично</w:t>
      </w:r>
      <w:r>
        <w:rPr>
          <w:spacing w:val="-4"/>
          <w:sz w:val="22"/>
          <w:szCs w:val="22"/>
        </w:rPr>
        <w:t xml:space="preserve"> по адресу: </w:t>
      </w:r>
      <w:r>
        <w:rPr>
          <w:sz w:val="22"/>
          <w:szCs w:val="22"/>
        </w:rPr>
        <w:t>115419, Москва, 2-й Рощинский проезд, д. 8, офис 210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2"/>
          <w:szCs w:val="22"/>
          <w:u w:val="single"/>
        </w:rPr>
      </w:pPr>
      <w:r>
        <w:rPr>
          <w:spacing w:val="-4"/>
          <w:sz w:val="22"/>
          <w:szCs w:val="22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1. Заявки (с приложением бюджета) подаются в 4-х экземплярах с приложением дискеты с заявкой в электронном виде.</w:t>
      </w:r>
    </w:p>
    <w:p>
      <w:pPr>
        <w:pStyle w:val="TextBodyIndent"/>
        <w:spacing w:before="0" w:after="0"/>
        <w:ind w:left="0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. Уставные документы и прочие дополнительные материалы подаются в одном экземпляре.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и, оформленные не по форме, не в полном комплекте, написанные от руки, присланные по факсу или поступившие после указанного срока, рассматриваться не будут.</w:t>
      </w:r>
    </w:p>
    <w:p>
      <w:pPr>
        <w:pStyle w:val="TextBodyIndent"/>
        <w:spacing w:before="120" w:after="120"/>
        <w:ind w:left="0" w:hanging="0"/>
        <w:jc w:val="both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Заявки на участие в Конкурсе принимаются до 17.00 1-го июня 2006 года</w:t>
      </w:r>
      <w:r>
        <w:rPr>
          <w:color w:val="000000"/>
          <w:sz w:val="22"/>
          <w:szCs w:val="22"/>
        </w:rPr>
        <w:t xml:space="preserve">. Жалобы на плохую работу почты не приним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просам заполнения Заявок обращайтесь к Координатору Конкурса – Кириченко Елене Владимировне по электронной почте: </w:t>
      </w:r>
      <w:hyperlink r:id="rId2">
        <w:r>
          <w:rPr>
            <w:rStyle w:val="InternetLink"/>
            <w:sz w:val="22"/>
            <w:szCs w:val="22"/>
            <w:lang w:val="en-US"/>
          </w:rPr>
          <w:t>kirichenk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enderpolicy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495) 733-91-58 (в понедельник и пятницу с 9-30 до 18-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 CYR" w:ascii="Times New Roman CYR" w:hAnsi="Times New Roman CYR"/>
        <w:sz w:val="16"/>
        <w:szCs w:val="16"/>
      </w:rPr>
      <w:t xml:space="preserve">Заявка на получение гранта </w:t>
      <w:tab/>
      <w:tab/>
      <w:t xml:space="preserve">Страница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6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946"/>
    </w:tblGrid>
    <w:tr>
      <w:trPr>
        <w:trHeight w:val="709" w:hRule="atLeast"/>
      </w:trPr>
      <w:tc>
        <w:tcPr>
          <w:tcW w:w="1908" w:type="dxa"/>
          <w:tcBorders/>
        </w:tcPr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6"/>
              <w:szCs w:val="26"/>
            </w:rPr>
          </w:pPr>
          <w:r>
            <w:rPr/>
            <w:drawing>
              <wp:inline distT="0" distB="0" distL="0" distR="0">
                <wp:extent cx="645160" cy="638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55" r="-55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516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46" w:type="dxa"/>
          <w:tcBorders/>
        </w:tcPr>
        <w:p>
          <w:pPr>
            <w:pStyle w:val="Header"/>
            <w:snapToGrid w:val="false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0"/>
              <w:szCs w:val="26"/>
            </w:rPr>
          </w:pPr>
          <w:r>
            <w:rPr>
              <w:rFonts w:cs="Times New Roman CYR" w:ascii="Times New Roman CYR" w:hAnsi="Times New Roman CYR"/>
              <w:b/>
              <w:color w:val="000080"/>
              <w:sz w:val="20"/>
              <w:szCs w:val="26"/>
            </w:rPr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 w:val="20"/>
            </w:rPr>
          </w:pPr>
          <w:r>
            <w:rPr>
              <w:rFonts w:cs="Times New Roman CYR" w:ascii="Times New Roman CYR" w:hAnsi="Times New Roman CYR"/>
              <w:b/>
              <w:color w:val="000080"/>
              <w:sz w:val="20"/>
            </w:rPr>
          </w:r>
        </w:p>
        <w:p>
          <w:pPr>
            <w:pStyle w:val="Header"/>
            <w:jc w:val="center"/>
            <w:rPr>
              <w:rFonts w:ascii="Times New Roman CYR" w:hAnsi="Times New Roman CYR" w:cs="Times New Roman CYR"/>
              <w:b/>
              <w:b/>
              <w:color w:val="000080"/>
              <w:szCs w:val="24"/>
            </w:rPr>
          </w:pPr>
          <w:r>
            <w:rPr>
              <w:rFonts w:cs="Times New Roman CYR" w:ascii="Times New Roman CYR" w:hAnsi="Times New Roman CYR"/>
              <w:b/>
              <w:color w:val="000080"/>
              <w:szCs w:val="24"/>
            </w:rPr>
            <w:t>ФОНД "ИНСТИТУТ СОЦИАЛЬНОЙ И ГЕНДЕРНОЙ ПОЛИТИКИ</w:t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10"/>
        </w:tabs>
        <w:ind w:left="111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30"/>
        </w:tabs>
        <w:ind w:left="1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50"/>
        </w:tabs>
        <w:ind w:left="2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0"/>
        </w:tabs>
        <w:ind w:left="6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680" w:leader="none"/>
      </w:tabs>
      <w:suppressAutoHyphens w:val="true"/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pacing w:val="-4"/>
      <w:sz w:val="28"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ichenko@genderpolicy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7:36:00Z</dcterms:created>
  <dc:creator>ASUS</dc:creator>
  <dc:description/>
  <dc:language>en-US</dc:language>
  <cp:lastModifiedBy>User</cp:lastModifiedBy>
  <cp:lastPrinted>2006-04-17T13:05:00Z</cp:lastPrinted>
  <dcterms:modified xsi:type="dcterms:W3CDTF">2006-04-17T17:36:00Z</dcterms:modified>
  <cp:revision>2</cp:revision>
  <dc:subject/>
  <dc:title>Редакция от 03 апреля 2006 года</dc:title>
</cp:coreProperties>
</file>