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640080" cy="822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Межрегиональная Правозащитная Группа – Воронеж / Черноземье</w:t>
      </w:r>
    </w:p>
    <w:p>
      <w:pPr>
        <w:pStyle w:val="Normal"/>
        <w:jc w:val="right"/>
        <w:rPr>
          <w:i/>
          <w:i/>
        </w:rPr>
      </w:pPr>
      <w:hyperlink r:id="rId3"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irhrg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hrworld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jc w:val="right"/>
        <w:rPr/>
      </w:pPr>
      <w:r>
        <w:rPr>
          <w:i/>
          <w:lang w:val="en-US"/>
        </w:rPr>
        <w:t xml:space="preserve">e-mail: </w:t>
      </w:r>
      <w:hyperlink r:id="rId4">
        <w:r>
          <w:rPr>
            <w:rStyle w:val="InternetLink"/>
            <w:i/>
            <w:lang w:val="en-US"/>
          </w:rPr>
          <w:t>irhrg@hrworld.ru</w:t>
        </w:r>
      </w:hyperlink>
      <w:r>
        <w:rPr>
          <w:i/>
          <w:lang w:val="en-U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аво на свободу ассоциаций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ятельность Федеральной регистрационной службы (бывших региональных Управлений Минюста)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</w:tblGrid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важаемые коллеги!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еред вами анкета для руководителя общественного объединения, юриста или любого человека, столкнувшегося с процедурой регистрацией организации в региональном Управлении Министерства юстиции РФ – сейчас Федеральной регистрационной службы (далее ФРС). </w:t>
            </w:r>
          </w:p>
          <w:p>
            <w:pPr>
              <w:pStyle w:val="Normal"/>
              <w:ind w:firstLine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сследование проводится Межрегиональной Правозащитной Группой совместно с Общественной приемной Уполномоченного по правам человека в РФ в Воронежской области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Цель исследования – выявить, как работа ФРС  с общественными объединениями влияет на реализацию права на свободу ассоциаций, определить наиболее типичные проблемы, найти пути их решения.</w:t>
            </w:r>
          </w:p>
          <w:p>
            <w:pPr>
              <w:pStyle w:val="Normal"/>
              <w:ind w:firstLine="252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луйста, заполните анкету как можно более подробно – это поможет сформулировать конкретные проблемы в деятельности общественных объединений!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е ли вы, что с 1 января 2005 г. Региональные Управления МЮ реорганизованы в Федеральную регистрационную службу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378517040"/>
            <w:bookmarkStart w:id="1" w:name="__Fieldmark__0_137851704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Да, зна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378517040"/>
            <w:bookmarkStart w:id="3" w:name="__Fieldmark__1_137851704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ет, не знаю.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ЧАСТЬ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. Регистрация</w:t>
              <w:tab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лное название Вашего общественного объедин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рганизационно-правовая фор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ата создания Вашего общественного объединения _____________________________________________________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Дата регистрации в ФРС 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Сколько времени заняла у вас процедура регистрации общественного объединения (с даты первоначальной подачи заявления до момента получения свидетельства о государственной регистрации)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378517040"/>
            <w:bookmarkStart w:id="5" w:name="__Fieldmark__2_137851704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до 1 месяца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378517040"/>
            <w:bookmarkStart w:id="7" w:name="__Fieldmark__3_137851704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-2 месяца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378517040"/>
            <w:bookmarkStart w:id="9" w:name="__Fieldmark__4_137851704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-4 месяца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378517040"/>
            <w:bookmarkStart w:id="11" w:name="__Fieldmark__5_137851704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4-6 месяцев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378517040"/>
            <w:bookmarkStart w:id="13" w:name="__Fieldmark__6_1378517040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более 6 месяце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378517040"/>
            <w:bookmarkStart w:id="15" w:name="__Fieldmark__7_137851704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более год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талкивались ли Вы с нежеланием со стороны органов власти вести переговоры с Вашей организацией, пока она не зарегистрирована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378517040"/>
            <w:bookmarkStart w:id="17" w:name="__Fieldmark__8_137851704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378517040"/>
            <w:bookmarkStart w:id="19" w:name="__Fieldmark__9_137851704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378517040"/>
            <w:bookmarkStart w:id="21" w:name="__Fieldmark__10_137851704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Иное 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__________________________________ (поясните подробне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актикует ли ваша региональная ФРС выдачу документов «на доработку»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378517040"/>
            <w:bookmarkStart w:id="23" w:name="__Fieldmark__11_1378517040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Да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378517040"/>
            <w:bookmarkStart w:id="25" w:name="__Fieldmark__12_137851704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378517040"/>
            <w:bookmarkStart w:id="27" w:name="__Fieldmark__13_137851704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Иное ________________________________________ (что?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ли да,</w:t>
            </w:r>
            <w:r>
              <w:rPr>
                <w:sz w:val="20"/>
                <w:szCs w:val="20"/>
              </w:rPr>
              <w:t xml:space="preserve"> то сколько раз дорабатывали документы по просьбе ФРС? ____________________________________________ р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Сталкивались ли вы с просьбой  ФРС изменить название вашей организации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378517040"/>
            <w:bookmarkStart w:id="29" w:name="__Fieldmark__14_137851704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Да, в части формулирования организационно-правовой формы (до кавычек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 (поясните подробне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1378517040"/>
            <w:bookmarkStart w:id="31" w:name="__Fieldmark__15_137851704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Да, в части имени собственного организации (в кавычках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 (поясните подробне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1378517040"/>
            <w:bookmarkStart w:id="33" w:name="__Fieldmark__16_1378517040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ет.</w:t>
            </w:r>
          </w:p>
        </w:tc>
      </w:tr>
      <w:tr>
        <w:trPr>
          <w:trHeight w:val="129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олучали ли Вы официальный (письменный) отказ в государственной регистрации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1378517040"/>
            <w:bookmarkStart w:id="35" w:name="__Fieldmark__17_1378517040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Да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1378517040"/>
            <w:bookmarkStart w:id="37" w:name="__Fieldmark__18_1378517040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ет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1378517040"/>
            <w:bookmarkStart w:id="39" w:name="__Fieldmark__19_1378517040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Только ус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Если да,</w:t>
            </w:r>
            <w:r>
              <w:rPr>
                <w:sz w:val="20"/>
                <w:szCs w:val="20"/>
              </w:rPr>
              <w:t xml:space="preserve"> то отказ в регистрации был основан на том, что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1378517040"/>
            <w:bookmarkStart w:id="41" w:name="__Fieldmark__20_1378517040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екоторые положения устава противоречили действующему законодательству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1378517040"/>
            <w:bookmarkStart w:id="43" w:name="__Fieldmark__21_1378517040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Имелись формальные недочеты в докумен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1378517040"/>
            <w:bookmarkStart w:id="45" w:name="__Fieldmark__22_1378517040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Было предоставлено недостаточное количество копий документо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Предлагали ли вам сотрудники ФРС воспользоваться услугами платных юристов или фирм при оформлении документов на государственную регистрацию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1378517040"/>
            <w:bookmarkStart w:id="47" w:name="__Fieldmark__23_1378517040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Да, указывая конкретную фирму / адрес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1378517040"/>
            <w:bookmarkStart w:id="49" w:name="__Fieldmark__24_1378517040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Да, не указывая конкретную фирму / адрес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1378517040"/>
            <w:bookmarkStart w:id="51" w:name="__Fieldmark__25_1378517040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ет, не предлагали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1378517040"/>
            <w:bookmarkStart w:id="53" w:name="__Fieldmark__26_1378517040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Затрудняюсь ответи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Есть ли ФРС Вашего региона платные услуги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1378517040"/>
            <w:bookmarkStart w:id="55" w:name="__Fieldmark__27_1378517040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Да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8_1378517040"/>
            <w:bookmarkStart w:id="57" w:name="__Fieldmark__28_1378517040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ет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1378517040"/>
            <w:bookmarkStart w:id="59" w:name="__Fieldmark__29_1378517040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е знаю.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Сталкивались ли вы со случаями отказа ФРС вернуть государственную пошлину в случае отказа в регистрации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0_1378517040"/>
            <w:bookmarkStart w:id="61" w:name="__Fieldmark__30_1378517040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Да, сталкивался лично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1_1378517040"/>
            <w:bookmarkStart w:id="63" w:name="__Fieldmark__31_1378517040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Да, сталкивалась знакомая организация 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_____________________________________ (название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2_1378517040"/>
            <w:bookmarkStart w:id="65" w:name="__Fieldmark__32_1378517040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е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Сталкивались ли вы с запретом ФРС указывать в качестве адреса, по которому осуществляется связь с общественным объединением, жилое помещение (квартиру, дом и др.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3_1378517040"/>
            <w:bookmarkStart w:id="67" w:name="__Fieldmark__33_1378517040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Да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4_1378517040"/>
            <w:bookmarkStart w:id="69" w:name="__Fieldmark__34_1378517040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ет.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ЧАСТЬ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b/>
                <w:sz w:val="22"/>
                <w:szCs w:val="22"/>
              </w:rPr>
              <w:t>. Проверки, приостановление деятельности, ликвидаци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Когда ФРС проводило проверки деятельности Вашей организации (укажите года)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________________2. 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____4. 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35_1378517040"/>
            <w:bookmarkStart w:id="71" w:name="__Fieldmark__35_1378517040"/>
            <w:bookmarkEnd w:id="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е проводило (переходите к вопросу 17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 Что входило в проверку Вашей организации со стороны ФРС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36_1378517040"/>
            <w:bookmarkStart w:id="73" w:name="__Fieldmark__36_1378517040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Проверка численности организации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37_1378517040"/>
            <w:bookmarkStart w:id="75" w:name="__Fieldmark__37_1378517040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Присутствие на заседании руководящего органа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38_1378517040"/>
            <w:bookmarkStart w:id="77" w:name="__Fieldmark__38_1378517040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Проверка финансовой документации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39_1378517040"/>
            <w:bookmarkStart w:id="79" w:name="__Fieldmark__39_1378517040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Иное ________________________________________ (что?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 Если были найдены нарушения, какие санкции были наложены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40_1378517040"/>
            <w:bookmarkStart w:id="81" w:name="__Fieldmark__40_1378517040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Штраф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41_1378517040"/>
            <w:bookmarkStart w:id="83" w:name="__Fieldmark__41_1378517040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Приостановление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42_1378517040"/>
            <w:bookmarkStart w:id="85" w:name="__Fieldmark__42_1378517040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РС обратилась в суд с заявлением о ликвидац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43_1378517040"/>
            <w:bookmarkStart w:id="87" w:name="__Fieldmark__43_1378517040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Иное _______________________________________ (что?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 Обращались ли Вы в суд в связи с отказом в регистрации или приостановлением деятельности общественного объединения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44_1378517040"/>
            <w:bookmarkStart w:id="89" w:name="__Fieldmark__44_1378517040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Да, решение было в нашу пользу (пожалуйста, прикрепите к письму ваше заявление и судебное решение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45_1378517040"/>
            <w:bookmarkStart w:id="91" w:name="__Fieldmark__45_1378517040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Да, решение было в пользу Управления МЮ (пожалуйста, прикрепите к письму ваше заявление и судебное реше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46_1378517040"/>
            <w:bookmarkStart w:id="93" w:name="__Fieldmark__46_1378517040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ет, не обращали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 Сталкивались ли Вы со случаями приостановления деятельности общественного объединения со стороны ФРС Вашего региона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47_1378517040"/>
            <w:bookmarkStart w:id="95" w:name="__Fieldmark__47_1378517040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Да, в отношении нашей организации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48_1378517040"/>
            <w:bookmarkStart w:id="97" w:name="__Fieldmark__48_1378517040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Да, в отношении знакомой нам организации 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_____________________________________ (название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49_1378517040"/>
            <w:bookmarkStart w:id="99" w:name="__Fieldmark__49_1378517040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Нет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Если да,</w:t>
            </w:r>
            <w:r>
              <w:rPr>
                <w:sz w:val="20"/>
                <w:szCs w:val="20"/>
              </w:rPr>
              <w:t xml:space="preserve"> то основаниями для приостановлении деятельности  были: 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 Сталкивались ли Вы со случаями обращения ФРС в суд с заявлением о ликвидации общественного объединения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0_1378517040"/>
            <w:bookmarkStart w:id="101" w:name="__Fieldmark__50_1378517040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Да, в отношении нашей организации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1_1378517040"/>
            <w:bookmarkStart w:id="103" w:name="__Fieldmark__51_1378517040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Да, в отношении знакомой нам организации 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_________________________  (название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 и др. контакт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2_1378517040"/>
            <w:bookmarkStart w:id="105" w:name="__Fieldmark__52_1378517040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сли да,</w:t>
            </w:r>
            <w:r>
              <w:rPr>
                <w:sz w:val="20"/>
                <w:szCs w:val="20"/>
              </w:rPr>
              <w:t xml:space="preserve"> то основаниями для ликвидации бы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  Какие из перечисленных ниже оснований для приостановления деятельности общественного объединения Вы знаете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3_1378517040"/>
            <w:bookmarkStart w:id="107" w:name="__Fieldmark__53_1378517040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арушение Конституции РФ, Конституций (Уставов) субъектов РФ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4_1378517040"/>
            <w:bookmarkStart w:id="109" w:name="__Fieldmark__54_1378517040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арушение законодательства РФ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55_1378517040"/>
            <w:bookmarkStart w:id="111" w:name="__Fieldmark__55_1378517040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Совершение действий, противоречащих уставным целям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56_1378517040"/>
            <w:bookmarkStart w:id="113" w:name="__Fieldmark__56_1378517040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Иные _____________________________________ (какие?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 Какие из перечисленных ниже оснований для ликвидации общественного объединения Вы знаете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57_1378517040"/>
            <w:bookmarkStart w:id="115" w:name="__Fieldmark__57_1378517040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арушение общественным объединением прав и свобод человека и гражданина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58_1378517040"/>
            <w:bookmarkStart w:id="117" w:name="__Fieldmark__58_1378517040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еоднократное или грубое нарушение Конституции РФ, законодатель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59_1378517040"/>
            <w:bookmarkStart w:id="119" w:name="__Fieldmark__59_1378517040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Систематическое осуществление общественным объединением деятельности, противоречащей уставным целям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0_1378517040"/>
            <w:bookmarkStart w:id="121" w:name="__Fieldmark__60_1378517040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Иные _____________________________________ (какие?).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ЧАСТЬ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b/>
                <w:sz w:val="22"/>
                <w:szCs w:val="22"/>
              </w:rPr>
              <w:t>. Участие в семинаре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 Хотели ли бы вы принять участие в семинаре «Федеральная регистрационная служба и общественное объединение: регистрация, приостановление деятельности, проверки»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1_1378517040"/>
            <w:bookmarkStart w:id="123" w:name="__Fieldmark__61_1378517040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Да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2_1378517040"/>
            <w:bookmarkStart w:id="125" w:name="__Fieldmark__62_1378517040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Хотели ли бы вы получить методическое пособие по теме?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3_1378517040"/>
            <w:bookmarkStart w:id="127" w:name="__Fieldmark__63_1378517040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Да, о порядке регистрации общественных объединений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64_1378517040"/>
            <w:bookmarkStart w:id="129" w:name="__Fieldmark__64_1378517040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Да, о порядке проведения проверок деятельности общественных объединений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65_1378517040"/>
            <w:bookmarkStart w:id="131" w:name="__Fieldmark__65_1378517040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Да, о порядке приостановления деятельности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66_1378517040"/>
            <w:bookmarkStart w:id="133" w:name="__Fieldmark__66_1378517040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Да, о порядке принудительной ликвид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67_1378517040"/>
            <w:bookmarkStart w:id="135" w:name="__Fieldmark__67_1378517040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ет.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4. ФИО заполнившего анкету, организация, регион, контактный телефон и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 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5. ФИО кандидата (ов) для участия в семинаре, организация, регион, контактный телефон и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 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Вы хотите принять участие в семинаре, потому что 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жалуйст</w:t>
            </w:r>
            <w:r>
              <w:rPr>
                <w:rFonts w:cs="Arial" w:ascii="Arial" w:hAnsi="Arial"/>
                <w:sz w:val="20"/>
                <w:szCs w:val="20"/>
              </w:rPr>
              <w:t>а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 забудьте прикрепить к письму текст отказа в государственной регистрации или решение о приостановлении деятельности организации и решение суда (если обжаловались в судебном порядке)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АСИБО ЗА УЧАСТИЕ!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rhrg.hrworld.ru/" TargetMode="External"/><Relationship Id="rId4" Type="http://schemas.openxmlformats.org/officeDocument/2006/relationships/hyperlink" Target="mailto:irhrg@hrworld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3:58:00Z</dcterms:created>
  <dc:creator>MASTER</dc:creator>
  <dc:description/>
  <dc:language>en-US</dc:language>
  <cp:lastModifiedBy>111</cp:lastModifiedBy>
  <dcterms:modified xsi:type="dcterms:W3CDTF">2005-04-08T13:58:00Z</dcterms:modified>
  <cp:revision>2</cp:revision>
  <dc:subject/>
  <dc:title>Анкета</dc:title>
</cp:coreProperties>
</file>